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AUSTRALIAN RED DAIRY BREED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VERSEAS TRAVEL SCHOLARSHIP 2012 APPLICATION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395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 FOR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sonal detai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Nam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>State</w:t>
      </w:r>
    </w:p>
    <w:p>
      <w:pPr>
        <w:pStyle w:val="Normal"/>
        <w:rPr/>
      </w:pPr>
      <w:r>
        <w:rPr/>
        <w:t>Postco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birth                                              Gender: M/F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act detail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Mobile: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 xml:space="preserve">Home Ph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x:                                                           Emai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Section 1 :</w:t>
      </w:r>
      <w:r>
        <w:rPr/>
        <w:t xml:space="preserve"> </w:t>
        <w:tab/>
      </w:r>
      <w:r>
        <w:rPr>
          <w:b/>
          <w:bCs/>
        </w:rPr>
        <w:t xml:space="preserve">Experienc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scribe your experience working in the Dairy Industry including roles and responsibilit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leadership experience have you had in the dairy industry or your       community.   ( Include current and previous leadership experiences and positions held. Eg : breed societies, farmer discussion groups, boards, community grou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Section 2: </w:t>
      </w:r>
      <w:r>
        <w:rPr>
          <w:b/>
          <w:bCs/>
        </w:rPr>
        <w:t>Educational Background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Have you been involved in any courses, study tours , leadership training etc ( include community courses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ormal Qualifications ( Eg certificates/ degrees / diploma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hort Cours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udy T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adership Train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rmer groups and communi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Section  3 : </w:t>
      </w:r>
      <w:r>
        <w:rPr>
          <w:b/>
          <w:bCs/>
        </w:rPr>
        <w:t>Other Information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Why would you like to attend the overseas study tour ?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your goals within the dairy industry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ommitment do you have to the Aussie Red Breed and what role do you see yourself playing within the organisation?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successful what are you most interested in learning about on the overseas study tour?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How would you share the knowledge that you have gained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ll us about some of your off farm interests( E.g. sport, music, community involvement 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ection 4: Referees 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lease nominate two referees that can attest to your suitability for this overseas study tour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Refere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Name 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Relationship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Phone/ mobile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Email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Refer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Name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Relationship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Phone/ mobile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Email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pplications must be received by 3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pril 201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hone interviews will be conducted in May 2012.</w:t>
      </w:r>
    </w:p>
    <w:p>
      <w:pPr>
        <w:pStyle w:val="Normal"/>
        <w:rPr/>
      </w:pPr>
      <w:r>
        <w:rPr>
          <w:sz w:val="28"/>
          <w:szCs w:val="28"/>
        </w:rPr>
        <w:t>Applicants will be advised of the outcome by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June 201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ubmit applications to : </w:t>
      </w:r>
      <w:hyperlink r:id="rId3">
        <w:r>
          <w:rPr>
            <w:rStyle w:val="InternetLink"/>
            <w:sz w:val="28"/>
            <w:szCs w:val="28"/>
          </w:rPr>
          <w:t>info@aussiereds.com.au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aussiereds.com.a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03:58:00Z</dcterms:created>
  <dc:creator>Monica</dc:creator>
  <dc:description/>
  <cp:keywords/>
  <dc:language>en-US</dc:language>
  <cp:lastModifiedBy>Sam Graham</cp:lastModifiedBy>
  <dcterms:modified xsi:type="dcterms:W3CDTF">2012-02-06T09:47:00Z</dcterms:modified>
  <cp:revision>13</cp:revision>
  <dc:subject/>
  <dc:title>AUSTRALIAN RED BREED </dc:title>
</cp:coreProperties>
</file>